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Załącznik nr 3b </w:t>
        <w:br/>
        <w:t xml:space="preserve">Wzór Oświadczenia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Instytucji Odpowiedzialnej za Inwestycj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Nazwa Instrumentu: </w:t>
      </w:r>
      <w:r>
        <w:rPr>
          <w:rFonts w:cs="Arial" w:ascii="Arial" w:hAnsi="Arial"/>
          <w:b/>
          <w:sz w:val="24"/>
          <w:szCs w:val="24"/>
        </w:rPr>
        <w:t>Krajowy Plan Odbudowy i Zwiększania Odpornośc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ytucja odpowiedzialna za realizację Reformy / Inwestycji: ……</w:t>
      </w:r>
    </w:p>
    <w:p>
      <w:pPr>
        <w:pStyle w:val="Normal"/>
        <w:rPr/>
      </w:pPr>
      <w:r>
        <w:rPr/>
        <w:t xml:space="preserve">Oznaczenie Komponentu: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79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p. 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zęść grant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zęść pożyczk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ytuł Inwestycji: 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>Decyzja wykonawcza Rady (CID) nr....</w:t>
        <w:tab/>
        <w:t xml:space="preserve">z dnia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, niżej podpisany, …………………………, działający w imieniu Instytucji Odpowiedzialnej za Inwestycje oświadczam, że: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Wskaźniki/kamienie milowe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przypisane do inwestycji zostały osiągnięte w sposób zadowalający, umożliwiający wnioskowanie do KE o środki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art. 22 ust 1 rozporządzenia Parlamentu Europejskiego i Rady (UE) 2021/241 z dnia 12 lutego 2021 r. ustanawiające Instrument na rzecz Odbudowy i Zwiększania Odporności, przy wdrażaniu Instrumentu podjęto wszelkie odpowiednie środki w celu ochrony interesów finansowych Unii oraz w celu zapewnienia, by wykorzystanie środków finansowych w związku z działaniami wspieranymi przez Instrument było zgodne z mającym zastosowanie prawem unijnym i krajowym, w szczególności w odniesieniu do zapobiegania nadużyciom finansowym, korupcji i konfliktom interesów oraz ich wykrywania i korygowania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 22 ust 2 lit d) ww. rozporządzenia dane do celów audytu i kontroli zgromadzone zostały w formacie elektronicznym i zapewniony został dostęp do kategorii danych wskazanych w ppkt (i) – (iv)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ono zgodność działań z zasadą „nie czyń poważnych szkód” (DNSH) w rozumieniu art. 17 rozporządzenia (UE) 2020/852 z dnia 18 czerwca 2020 r.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ejmowane działania zostały rozpoczęte od dnia 1 lutego 2020 r. i są kwalifikowalne pod warunkiem, że spełniają wymogi określone w ww. rozporządzeniu 2021/241 oraz są zgodne z zapisami planu rozwojowego i horyzontalnymi zasadami wdrożeniowymi określonymi przez Instytucję Koordynującą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ły przeprowadzone kontrole wymagane przepisami ustawy z dnia 6 grudnia 2006 r. o zasadach prowadzenia polityki rozwoju (Dz. U. z 2021 r. poz. 1057) i określone w Wytycznych w zakresie kontroli w ramach programu rozwojowego współfinansowanego ze środków Instrumentu na rzecz Odbudowy i Zwiększania Odporności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wskaźniki/kamienie milowe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 xml:space="preserve"> zadeklarowane w poprzednim/ch Oświadczeniach są utrzymane (nie dotyczy pierwszego Oświadczenia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Oświadczam również, iż realizacja inwestycji postępuje zgodnie z decyzją implementacyjną oraz zgodnie z rozporządzeniem 2021/241, a w szczególności, ż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zadeklarowane wydatki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 xml:space="preserve"> są zgodne z mającymi zastosowanie zasadami wspólnotowymi i krajowymi oraz zostały poniesione w związku z przedsięwzięciami wybranymi do finansowania zgodnie z kryteriami mającymi zastosowanie do Instrumentu i obowiązującymi zasadami wspólnotowymi i krajowymi, w szczególnośc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120"/>
        <w:ind w:left="1275" w:hanging="18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odnoszącymi się do pomocy publicznej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120"/>
        <w:ind w:left="1275" w:hanging="18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odnoszącymi się do zamówień publiczn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120"/>
        <w:ind w:left="1275" w:hanging="18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ymi zasadami horyzontalnymi UE odnoszącymi się do inwesty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identyfikowano poważnych nieprawidłowości: nadużyć finansowych, korupcji i konfliktu interesów w odniesieniu do zrealizowanych inwestycji / w zakresie stwierdzonych przypadków poważnych nieprawidłowości: nadużyć finansowych, korupcji i konfliktu interesów w odniesieniu do zrealizowanych inwestycji podjęto odpowiednie działania naprawcze, w tym zgłoszono informacje o ich stwierdzeniu i podjętych działaniach naprawczych do IK KP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5"/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nie zidentyfikowano podwójnego finansowania w odniesieniu do zrealizowanych inwestycji / w zakresie stwierdzonych przypadków podwójnego finansowania w odniesieniu do zrealizowanych inwestycji podjęto odpowiednie działania naprawcze, w tym zgłoszono informacje o ich stwierdzeniu i podjętych działaniach naprawczych do IK KP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6"/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tki są zgodne z prawem, a procedury były przestrzegane w zadowalającym stopniu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tki / zestawienia wydatków są rejestrowane w systemie teleinformatycznym i informacje w tym zakresie są udostępniane na żądanie uprawnionych podmiotów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dotyczące inwestycji są i będą dostępne przez okres pięciu lat po płatności salda, zgodnie z art. 132 rozporządzenia 2018/1046, tj. do 31 grudnia 2031 r.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dotyczące pomocy publicznej udzielanej przedsiębiorcom zobowiązuje się przechowywać przez 10 lat, licząc od dnia jej przyznania, w sposób zapewniający ich poufność i bezpieczeństwo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Załączniki do Oświadczenia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 zadowalającej realizacji wskaźników/kamieni milowych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7"/>
      </w:r>
      <w:r>
        <w:rPr>
          <w:rFonts w:cs="Arial" w:ascii="Arial" w:hAnsi="Arial"/>
          <w:sz w:val="24"/>
          <w:szCs w:val="24"/>
        </w:rPr>
        <w:t xml:space="preserve"> (one page note w języku angielskim) (ujęte w systemie teleinformatycznym)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ykaz zidentyfikowanych w trakcie </w:t>
      </w:r>
      <w:bookmarkStart w:id="0" w:name="_Hlk149563987"/>
      <w:r>
        <w:rPr>
          <w:rFonts w:cs="Arial" w:ascii="Arial" w:hAnsi="Arial"/>
          <w:sz w:val="24"/>
          <w:szCs w:val="24"/>
        </w:rPr>
        <w:t xml:space="preserve">realizacji zadań </w:t>
      </w:r>
      <w:bookmarkEnd w:id="0"/>
      <w:r>
        <w:rPr>
          <w:rFonts w:cs="Arial" w:ascii="Arial" w:hAnsi="Arial"/>
          <w:sz w:val="24"/>
          <w:szCs w:val="24"/>
        </w:rPr>
        <w:t xml:space="preserve">poważnych nieprawidłowości: nadużyć finansowych / korupcji / konfliktu interesów i podwójnego finansowania oraz informacja o sposobie skorygowania, a także informacja o działaniach naprawczych w toku oraz o zakończonych od przekazania poprzedniego Oświadczenia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wszystkich dokumentów (w formacie .xls) na potrzeby losowania próby do kontroli przez służby KE (ujęte w systemie teleinformatycznym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Niniejsze Oświadczenie zostało przygotowane na podstawie formularza sprawozdawczego ujętego w systemie teleinformatycznym nr:  KPO. ……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96"/>
        <w:gridCol w:w="567"/>
        <w:gridCol w:w="535"/>
        <w:gridCol w:w="851"/>
        <w:gridCol w:w="2552"/>
        <w:gridCol w:w="1023"/>
        <w:gridCol w:w="1985"/>
        <w:gridCol w:w="567"/>
      </w:tblGrid>
      <w:tr>
        <w:trPr>
          <w:trHeight w:val="323" w:hRule="atLeast"/>
          <w:cantSplit w:val="true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BodyText3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416" w:hanging="0"/>
        <w:rPr/>
      </w:pPr>
      <w:r>
        <w:rPr>
          <w:rFonts w:cs="Arial" w:ascii="Arial" w:hAnsi="Arial"/>
          <w:i/>
          <w:sz w:val="24"/>
          <w:szCs w:val="24"/>
        </w:rPr>
        <w:t xml:space="preserve">Imię i nazwisko drukowanymi literami, stanowisko (lub pieczęć zawierająca ww. dane) </w:t>
        <w:br/>
        <w:t xml:space="preserve">i podpis osoby upoważnionej </w:t>
      </w:r>
    </w:p>
    <w:p>
      <w:pPr>
        <w:pStyle w:val="Normal"/>
        <w:autoSpaceDE w:val="false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ub podpis elektroniczny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znaczyć właściwe 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ożyczek wydatek zdefiniowany jest jako płatność na rzecz ostatecznych odbiorców wsparcia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Zaznaczyć właściwe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Zaznaczyć właściwe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26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6"/>
      <w:szCs w:val="3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03:00Z</dcterms:created>
  <dc:creator>Michal Kaminski</dc:creator>
  <dc:description/>
  <cp:keywords/>
  <dc:language>en-US</dc:language>
  <cp:lastModifiedBy>cd</cp:lastModifiedBy>
  <dcterms:modified xsi:type="dcterms:W3CDTF">2023-11-14T10:15:00Z</dcterms:modified>
  <cp:revision>7</cp:revision>
  <dc:subject/>
  <dc:title/>
</cp:coreProperties>
</file>